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4258"/>
        <w:gridCol w:w="1286"/>
        <w:gridCol w:w="4242"/>
      </w:tblGrid>
      <w:tr>
        <w:trPr>
          <w:trHeight w:val="1560" w:hRule="atLeast"/>
        </w:trPr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НЫЙ КОМИТ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ИН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л. Жореса, д. 110а, г. Буинск, 4224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9023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 РАЙО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АШКАРМА КОМИТЕТЫ</w:t>
            </w:r>
            <w:r>
              <w:rPr/>
              <w:br/>
            </w:r>
            <w:r>
              <w:rPr>
                <w:sz w:val="20"/>
              </w:rPr>
              <w:t>Жорес урамы, 110а йорт,  Буа шәһәре, 422430</w:t>
            </w:r>
          </w:p>
        </w:tc>
      </w:tr>
      <w:tr>
        <w:trPr>
          <w:trHeight w:val="680" w:hRule="atLeast"/>
        </w:trPr>
        <w:tc>
          <w:tcPr>
            <w:tcW w:w="97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 xml:space="preserve">.: (84374) 3-10-93, </w:t>
            </w: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en-US"/>
              </w:rPr>
              <w:t xml:space="preserve">: (84374) 3-11-93, e-mail: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bua@tatar.ru</w:t>
              </w:r>
            </w:hyperlink>
            <w:r>
              <w:rPr>
                <w:rStyle w:val="InternetLink"/>
                <w:color w:val="000000"/>
                <w:sz w:val="20"/>
                <w:u w:val="none"/>
                <w:lang w:val="en-US"/>
              </w:rPr>
              <w:t>, buinsk.tatarstan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Заместителю руководителя исполнительного комитета – начальнику управления образования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Буинского муниципального района                                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Н.А. Македонской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right="-284" w:hanging="0"/>
        <w:rPr>
          <w:sz w:val="28"/>
        </w:rPr>
      </w:pPr>
      <w:r>
        <w:rPr>
          <w:sz w:val="28"/>
        </w:rPr>
        <w:t xml:space="preserve">Начальнику </w:t>
      </w:r>
    </w:p>
    <w:p>
      <w:pPr>
        <w:pStyle w:val="Normal"/>
        <w:ind w:left="5664" w:right="-284" w:hanging="0"/>
        <w:rPr>
          <w:sz w:val="28"/>
        </w:rPr>
      </w:pPr>
      <w:r>
        <w:rPr>
          <w:sz w:val="28"/>
        </w:rPr>
        <w:t>МКУ «Управление культуры</w:t>
      </w:r>
    </w:p>
    <w:p>
      <w:pPr>
        <w:pStyle w:val="Normal"/>
        <w:ind w:left="5664" w:right="-284" w:hanging="0"/>
        <w:rPr>
          <w:sz w:val="28"/>
        </w:rPr>
      </w:pPr>
      <w:r>
        <w:rPr>
          <w:sz w:val="28"/>
        </w:rPr>
        <w:t>Буинского муниципального района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еспублики Татарстан»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.Ж. Гимранову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Главному врачу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ГАУЗ «Буинская ЦРБ»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.А. Самерханову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уководителю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ГАПОУ «Буинское медицинское училище»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.Ф. Гимадееву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Руководителю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ГАПОУ «Буинский ветеринарный техникум»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И.М. Гиниятуллину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Начальнику МКУ «Управление по делам молодежи, спорту и туризму Буинского муниципального района»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И.В. Ивановой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уководителям сельских поселений Буинского муниципального района Республики Татарстан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уинский муниципальный  район  сообщает,  что   Министерством   молодеж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еспублики Татарстан в рамках мероприятий Всероссийского Дня молодежи, в целях повышения эффективности информирования молодежи о действующих в Татарстане программах и мерах государственной поддержки молодых семей, молодых специалистов в улучшении жилищных условий 28 июня 2021 года в 17.45 проводится второй прямой эфир #ЖильёМолодымРТ.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е прямого эфира (</w:t>
      </w:r>
      <w:r>
        <w:rPr>
          <w:rFonts w:cs="Times New Roman" w:ascii="Times New Roman" w:hAnsi="Times New Roman"/>
          <w:sz w:val="28"/>
          <w:szCs w:val="28"/>
        </w:rPr>
        <w:t>на площадках Исполнительного комитета Буинского муниципального района, zoom, YouTub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в доступной и подробной форме будут представлены действующие в Татарстане программы министерств и ведомств различных отраслей, направленные на государственную поддержку молодежи в приобретении собственного жилья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е развития сельских территорий, поддержки молодых врачей и учителей, специалистов по работе с молодежью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фровизации и упрощения процедуры постановки на учет для улучшения жилищных условий.  </w:t>
      </w:r>
    </w:p>
    <w:p>
      <w:pPr>
        <w:pStyle w:val="FORMATTEXT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им Вас разместить данную информацию в общественных местах и Интернет-ресурсах (подведомственных организациях) и предоставить в срок до 23 июня 2021 года начальнику отдела жилищной политики Ч.М. Хадиуллиной отчет о проделанной работе с указанием ссылок, а также списки семей, желающих участвовать в указанных программах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Для получения более подробной информации Вы можете обратиться в отдел жилищной политики Исполнительного комитета Буинского муниципального района по адресу: 422430, Республика Татарстан, г. Буинск, ул. Жореса, д.110а, здание Совета и Исполнительного комитета Буинского муниципального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ind w:left="10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руководителя     </w:t>
        <w:tab/>
        <w:tab/>
        <w:tab/>
        <w:tab/>
        <w:tab/>
        <w:t xml:space="preserve">                           </w:t>
        <w:tab/>
        <w:t>Л.Р. Шакирзян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Э.Н. Аглулл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(84374) 3 48 82 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FF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a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19:00Z</dcterms:created>
  <dc:creator>Guzel</dc:creator>
  <dc:description/>
  <cp:keywords/>
  <dc:language>en-US</dc:language>
  <cp:lastModifiedBy>жил_политика</cp:lastModifiedBy>
  <cp:lastPrinted>2021-05-14T11:26:00Z</cp:lastPrinted>
  <dcterms:modified xsi:type="dcterms:W3CDTF">2021-06-21T07:37:00Z</dcterms:modified>
  <cp:revision>8</cp:revision>
  <dc:subject/>
  <dc:title/>
</cp:coreProperties>
</file>